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1544320" cy="147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dreamed I stood in a studio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d watched two sculptors there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lay they used was a young child’s min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d fashioned it with care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e was a teacher, the tools he use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re books and music and art;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e was a parent with guiding han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th gentle and loving heart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y after day the teacher toile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th touch that was deft and sure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le the parent labored by his sid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d polished and smoothed it o’re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d when at last their task was done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were so proud of what they had wrought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 the things they had molded into the chil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uld neither be sold or bought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d each agreed he would have faile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he had worked alone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 behind the parent stood the school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d behind the teacher the home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onym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1865" cy="1020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70025" cy="83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4:23:00Z</dcterms:created>
  <dc:creator>Barbara Sulfridge</dc:creator>
  <dc:description/>
  <cp:keywords/>
  <dc:language>en-US</dc:language>
  <cp:lastModifiedBy>Barbara Sulfridge</cp:lastModifiedBy>
  <cp:lastPrinted>2010-08-15T08:48:00Z</cp:lastPrinted>
  <dcterms:modified xsi:type="dcterms:W3CDTF">2010-08-15T14:49:00Z</dcterms:modified>
  <cp:revision>1</cp:revision>
  <dc:subject/>
  <dc:title> </dc:title>
</cp:coreProperties>
</file>